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hu-HU"/>
        </w:rPr>
      </w:pPr>
      <w:r>
        <w:rPr>
          <w:b/>
          <w:sz w:val="36"/>
          <w:szCs w:val="36"/>
          <w:u w:val="single"/>
          <w:lang w:val="hu-HU"/>
        </w:rPr>
        <w:t>Brandenburgi Katalin</w:t>
      </w:r>
    </w:p>
    <w:p>
      <w:pPr>
        <w:pStyle w:val="Normal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Brandenburgi Katalin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</w:t>
      </w:r>
      <w:hyperlink r:id="rId2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Königsberg</w:t>
        </w:r>
      </w:hyperlink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1604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4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május 28.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5">
        <w:r>
          <w:rPr>
            <w:rStyle w:val="InternetLink"/>
            <w:rFonts w:cs="Arial" w:ascii="Arial" w:hAnsi="Arial"/>
            <w:color w:val="A55858"/>
            <w:sz w:val="20"/>
            <w:szCs w:val="20"/>
            <w:u w:val="none"/>
          </w:rPr>
          <w:t>Schöningen</w:t>
        </w:r>
      </w:hyperlink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6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1649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7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augusztus 27.</w:t>
        </w:r>
      </w:hyperlink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8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erdélyi fejedelem</w:t>
        </w:r>
      </w:hyperlink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9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Bethlen Gábor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második felesége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hu-HU"/>
        </w:rPr>
      </w:pPr>
      <w:r>
        <w:rPr>
          <w:rFonts w:cs="Arial" w:ascii="Arial" w:hAnsi="Arial"/>
          <w:color w:val="000000"/>
          <w:sz w:val="24"/>
          <w:szCs w:val="24"/>
          <w:lang w:val="hu-HU"/>
        </w:rPr>
      </w:r>
    </w:p>
    <w:p>
      <w:pPr>
        <w:pStyle w:val="Normal"/>
        <w:rPr>
          <w:b/>
          <w:b/>
          <w:sz w:val="28"/>
          <w:szCs w:val="28"/>
          <w:u w:val="single"/>
          <w:lang w:val="hu-HU"/>
        </w:rPr>
      </w:pPr>
      <w:r>
        <w:rPr>
          <w:b/>
          <w:sz w:val="28"/>
          <w:szCs w:val="28"/>
          <w:u w:val="single"/>
          <w:lang w:val="hu-HU"/>
        </w:rPr>
        <w:t>Élet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Brandenburgi Katalin </w:t>
      </w:r>
      <w:hyperlink r:id="rId10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1604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. </w:t>
      </w:r>
      <w:hyperlink r:id="rId11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május 28-án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 született a </w:t>
      </w:r>
      <w:hyperlink r:id="rId12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kelet-poroszországi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hyperlink r:id="rId13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Königsbergben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 (ma Kalinyingrád)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</w:rPr>
      </w:pPr>
      <w:hyperlink r:id="rId14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János Zsigmond brandenburgi választófejedelem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 (1572–1619) és Anna </w:t>
      </w:r>
      <w:hyperlink r:id="rId15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porosz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 xml:space="preserve"> hercegnő (1576–1625) negyedik gyermekeként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Egy bátyja volt (a későbbi </w:t>
      </w:r>
      <w:hyperlink r:id="rId16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György Vilmos brandenburgi választófejedelem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 xml:space="preserve">) valamint két nővére, (Anna Zsófia (1598-1629) és Mária Eleonóra (1599–1655))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96" w:after="12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Brandenburgi Katalin és </w:t>
      </w:r>
      <w:hyperlink r:id="rId17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Bethlen Gábor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 erdélyi fejedelem házasságkötésére </w:t>
      </w:r>
      <w:hyperlink r:id="rId18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1626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. </w:t>
      </w:r>
      <w:hyperlink r:id="rId19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március 1-jén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 került sor Kassán. A házasság elsősorban politikai indíttatású volt (hiszen Bethlen második felesége szövetségesének, </w:t>
      </w:r>
      <w:hyperlink r:id="rId20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György Vilmos brandenburgi választófejedelemnek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 volt a húga) Az ifjú házasok eleinte csak </w:t>
      </w:r>
      <w:hyperlink r:id="rId21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tolmács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 segítségével beszélgethettek egymással, mivel Katalin csak </w:t>
      </w:r>
      <w:hyperlink r:id="rId22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németül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 és </w:t>
      </w:r>
      <w:hyperlink r:id="rId23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franciául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 tudott, míg a fejedelem nem volt járatos e nyelvekben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96" w:after="12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Bethlen a házasságkötés után két hónappal, </w:t>
      </w:r>
      <w:hyperlink r:id="rId24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1626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hyperlink r:id="rId25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májusában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 a </w:t>
      </w:r>
      <w:hyperlink r:id="rId26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gyulafehérvári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hyperlink r:id="rId27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országgyűléssel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 utódjául választatta feleségét, mivel előző házasságából született gyermekei már nem éltek. A fejedelem nagyon szerette az életvidám és szórakozni vágyó Katalint, akinek egyáltalán nem volt érzéke a politikához, ezért Bethlen úgy rendelkezett, hogy halála után a kormányzást 12 tagú tanáccsal és öccsével, </w:t>
      </w:r>
      <w:hyperlink r:id="rId28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Bethlen Istvánnal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együtt gyakorolhatja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Bethlen Gábor a házasságkötés után három évvel, </w:t>
      </w:r>
      <w:hyperlink r:id="rId29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1629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. </w:t>
      </w:r>
      <w:hyperlink r:id="rId30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november 15-én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 meghalt, s Brandenburgi Katalin elfoglalhatta a fejedelmi trónt. Katalin fejedelemsége azonban Bethlen óvintézkedései ellenére hatalmi válságba sodorta </w:t>
      </w:r>
      <w:hyperlink r:id="rId31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Erdélyt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, mivel könnyelmű és pazarló életmódja mellett a kortársakból a </w:t>
      </w:r>
      <w:hyperlink r:id="rId32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Csáky István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 xml:space="preserve"> – aki állítólag a fejedelemasszony szeretője volt – vezette Habsburg-pártiakkal való rokonszenvezés, illetve kedvezés váltott ki leginkább ellenszenvet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A sűrűn ülésező országgyűlés kihasználta, hogy Katalin nem ért az államügyekhez, s korlátozta a fejedelmi hatalmat. Már csak idő kérdése volt azonban, hogy új fejedelmet válasszanak. Katalin ekkor kegyencével, Csáky Istvánnal előbb a hét felső-</w:t>
      </w:r>
      <w:hyperlink r:id="rId33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tiszai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vármegyét, majd magát </w:t>
      </w:r>
      <w:hyperlink r:id="rId34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Erdélyt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 ajánlotta fel </w:t>
      </w:r>
      <w:hyperlink r:id="rId35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II. Ferdinánd császárnak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96" w:after="120"/>
        <w:rPr/>
      </w:pPr>
      <w:hyperlink r:id="rId36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Bethlen István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hyperlink r:id="rId37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Rákóczi Györgyöt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 próbálta meghívni a fejedelmi székbe, mire azonban Rákóczi rászánta magát a cselekvésre és a kialakult helyzettel elégedetlen </w:t>
      </w:r>
      <w:hyperlink r:id="rId38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hajdúk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 xml:space="preserve"> élén Erdélybe indult volna, Katalint </w:t>
      </w:r>
      <w:hyperlink r:id="rId39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1630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. </w:t>
      </w:r>
      <w:hyperlink r:id="rId40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szeptember 28-án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 lemondatták, s Bethlen István lett a fejedelem. Az egyezkedés elkezdődött, s hamarosan kiderült, hogy a </w:t>
      </w:r>
      <w:hyperlink r:id="rId41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Porta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 számára érdektelen, hogy melyikük lesz Erdély fejedelme, s ennek megfelelően két kinevezési okiratot is küldött. A döntés az országgyűlés és Brandenburgi Katalin kezében volt, aki – mivel Habsburg-ellenessége miatt mindig gyűlölte Bethlen Istvánt – Rákóczi György kinevezési parancsát olvasta fel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96" w:after="120"/>
        <w:rPr/>
      </w:pPr>
      <w:hyperlink r:id="rId42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1631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-ben Katalin elhagyta </w:t>
      </w:r>
      <w:hyperlink r:id="rId43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Erdélyt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, és </w:t>
      </w:r>
      <w:hyperlink r:id="rId44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Magyarországra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 költözött, </w:t>
      </w:r>
      <w:hyperlink r:id="rId45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1633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-ban áttért a római katolikus vallásra. </w:t>
      </w:r>
      <w:hyperlink r:id="rId46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1639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. </w:t>
      </w:r>
      <w:hyperlink r:id="rId47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augusztus 27-én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 </w:t>
      </w:r>
      <w:hyperlink r:id="rId48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Sopronban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 feleségül ment Ferenc Albert szász-lauenburgi herceghez (1591–1660), akivel a </w:t>
      </w:r>
      <w:hyperlink r:id="rId49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bécsi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 udvarban ismerkedett meg. Házasságuk szerelemházasság volt, mivel a herceg rangjához egyáltalán nem méltóan szűkös anyagi körülmények között élt. A házasságkötés utáni évben férjével együtt visszatért </w:t>
      </w:r>
      <w:hyperlink r:id="rId50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Pomerániába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. A Bethlentől örökölt hatalmas vagyon az évek múltán elapadt, s Katalin élete utolsó éveit nem túl fényűző körülmények között élte le. </w:t>
      </w:r>
      <w:hyperlink r:id="rId51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1644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. </w:t>
      </w:r>
      <w:hyperlink r:id="rId52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</w:rPr>
          <w:t>augusztus 27-én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 halt meg </w:t>
      </w:r>
      <w:hyperlink r:id="rId53">
        <w:r>
          <w:rPr>
            <w:rStyle w:val="InternetLink"/>
            <w:rFonts w:eastAsia="Times New Roman" w:cs="Arial" w:ascii="Arial" w:hAnsi="Arial"/>
            <w:color w:val="A55858"/>
            <w:sz w:val="20"/>
            <w:szCs w:val="20"/>
          </w:rPr>
          <w:t>Schöningenben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, férje tizenhat évvel élte őt túl. Házasságuk gyermektelen maradt.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hu-H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2238375" cy="323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qFormat/>
    <w:rPr/>
  </w:style>
  <w:style w:type="character" w:styleId="Editsectionmoved">
    <w:name w:val="editsectionmov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Kalinyingr&#225;d" TargetMode="External"/><Relationship Id="rId3" Type="http://schemas.openxmlformats.org/officeDocument/2006/relationships/hyperlink" Target="http://hu.wikipedia.org/wiki/1604" TargetMode="External"/><Relationship Id="rId4" Type="http://schemas.openxmlformats.org/officeDocument/2006/relationships/hyperlink" Target="http://hu.wikipedia.org/wiki/M&#225;jus_28." TargetMode="External"/><Relationship Id="rId5" Type="http://schemas.openxmlformats.org/officeDocument/2006/relationships/hyperlink" Target="http://hu.wikipedia.org/w/index.php?title=Sch&#246;ningen&amp;action=edit&amp;redlink=1" TargetMode="External"/><Relationship Id="rId6" Type="http://schemas.openxmlformats.org/officeDocument/2006/relationships/hyperlink" Target="http://hu.wikipedia.org/wiki/1649" TargetMode="External"/><Relationship Id="rId7" Type="http://schemas.openxmlformats.org/officeDocument/2006/relationships/hyperlink" Target="http://hu.wikipedia.org/wiki/Augusztus_27." TargetMode="External"/><Relationship Id="rId8" Type="http://schemas.openxmlformats.org/officeDocument/2006/relationships/hyperlink" Target="http://hu.wikipedia.org/wiki/Erd&#233;lyi_fejedelmek_list&#225;ja" TargetMode="External"/><Relationship Id="rId9" Type="http://schemas.openxmlformats.org/officeDocument/2006/relationships/hyperlink" Target="http://hu.wikipedia.org/wiki/Bethlen_G&#225;bor" TargetMode="External"/><Relationship Id="rId10" Type="http://schemas.openxmlformats.org/officeDocument/2006/relationships/hyperlink" Target="http://hu.wikipedia.org/wiki/1604" TargetMode="External"/><Relationship Id="rId11" Type="http://schemas.openxmlformats.org/officeDocument/2006/relationships/hyperlink" Target="http://hu.wikipedia.org/wiki/M&#225;jus_28." TargetMode="External"/><Relationship Id="rId12" Type="http://schemas.openxmlformats.org/officeDocument/2006/relationships/hyperlink" Target="http://hu.wikipedia.org/wiki/Kelet-Poroszorsz&#225;g" TargetMode="External"/><Relationship Id="rId13" Type="http://schemas.openxmlformats.org/officeDocument/2006/relationships/hyperlink" Target="http://hu.wikipedia.org/wiki/Kalinyingr&#225;d" TargetMode="External"/><Relationship Id="rId14" Type="http://schemas.openxmlformats.org/officeDocument/2006/relationships/hyperlink" Target="http://hu.wikipedia.org/wiki/J&#225;nos_Zsigmond_brandenburgi_v&#225;laszt&#243;fejedelem" TargetMode="External"/><Relationship Id="rId15" Type="http://schemas.openxmlformats.org/officeDocument/2006/relationships/hyperlink" Target="http://hu.wikipedia.org/wiki/Porosz_Hercegs&#233;g" TargetMode="External"/><Relationship Id="rId16" Type="http://schemas.openxmlformats.org/officeDocument/2006/relationships/hyperlink" Target="http://hu.wikipedia.org/wiki/Gy&#246;rgy_Vilmos_brandenburgi_v&#225;laszt&#243;fejedelem" TargetMode="External"/><Relationship Id="rId17" Type="http://schemas.openxmlformats.org/officeDocument/2006/relationships/hyperlink" Target="http://hu.wikipedia.org/wiki/Bethlen_G&#225;bor" TargetMode="External"/><Relationship Id="rId18" Type="http://schemas.openxmlformats.org/officeDocument/2006/relationships/hyperlink" Target="http://hu.wikipedia.org/wiki/1626" TargetMode="External"/><Relationship Id="rId19" Type="http://schemas.openxmlformats.org/officeDocument/2006/relationships/hyperlink" Target="http://hu.wikipedia.org/wiki/M&#225;rcius_1." TargetMode="External"/><Relationship Id="rId20" Type="http://schemas.openxmlformats.org/officeDocument/2006/relationships/hyperlink" Target="http://hu.wikipedia.org/wiki/Gy&#246;rgy_Vilmos_brandenburgi_v&#225;laszt&#243;fejedelem" TargetMode="External"/><Relationship Id="rId21" Type="http://schemas.openxmlformats.org/officeDocument/2006/relationships/hyperlink" Target="http://hu.wikipedia.org/wiki/Tolm&#225;cs_(foglalkoz&#225;s)" TargetMode="External"/><Relationship Id="rId22" Type="http://schemas.openxmlformats.org/officeDocument/2006/relationships/hyperlink" Target="http://hu.wikipedia.org/wiki/N&#233;met_nyelv" TargetMode="External"/><Relationship Id="rId23" Type="http://schemas.openxmlformats.org/officeDocument/2006/relationships/hyperlink" Target="http://hu.wikipedia.org/wiki/Francia_nyelv" TargetMode="External"/><Relationship Id="rId24" Type="http://schemas.openxmlformats.org/officeDocument/2006/relationships/hyperlink" Target="http://hu.wikipedia.org/wiki/1626" TargetMode="External"/><Relationship Id="rId25" Type="http://schemas.openxmlformats.org/officeDocument/2006/relationships/hyperlink" Target="http://hu.wikipedia.org/wiki/M&#225;jus" TargetMode="External"/><Relationship Id="rId26" Type="http://schemas.openxmlformats.org/officeDocument/2006/relationships/hyperlink" Target="http://hu.wikipedia.org/wiki/Gyulafeh&#233;rv&#225;r" TargetMode="External"/><Relationship Id="rId27" Type="http://schemas.openxmlformats.org/officeDocument/2006/relationships/hyperlink" Target="http://hu.wikipedia.org/wiki/Orsz&#225;ggy&#369;l&#233;s" TargetMode="External"/><Relationship Id="rId28" Type="http://schemas.openxmlformats.org/officeDocument/2006/relationships/hyperlink" Target="http://hu.wikipedia.org/wiki/Bethlen_Istv&#225;n_erd&#233;lyi_fejedelem" TargetMode="External"/><Relationship Id="rId29" Type="http://schemas.openxmlformats.org/officeDocument/2006/relationships/hyperlink" Target="http://hu.wikipedia.org/wiki/1629" TargetMode="External"/><Relationship Id="rId30" Type="http://schemas.openxmlformats.org/officeDocument/2006/relationships/hyperlink" Target="http://hu.wikipedia.org/wiki/November_15." TargetMode="External"/><Relationship Id="rId31" Type="http://schemas.openxmlformats.org/officeDocument/2006/relationships/hyperlink" Target="http://hu.wikipedia.org/wiki/Erd&#233;ly" TargetMode="External"/><Relationship Id="rId32" Type="http://schemas.openxmlformats.org/officeDocument/2006/relationships/hyperlink" Target="http://hu.wikipedia.org/wiki/Cs&#225;ky_Istv&#225;n_(t&#225;rnokmester)" TargetMode="External"/><Relationship Id="rId33" Type="http://schemas.openxmlformats.org/officeDocument/2006/relationships/hyperlink" Target="http://hu.wikipedia.org/wiki/Tisza" TargetMode="External"/><Relationship Id="rId34" Type="http://schemas.openxmlformats.org/officeDocument/2006/relationships/hyperlink" Target="http://hu.wikipedia.org/wiki/Erd&#233;ly" TargetMode="External"/><Relationship Id="rId35" Type="http://schemas.openxmlformats.org/officeDocument/2006/relationships/hyperlink" Target="http://hu.wikipedia.org/wiki/II._Ferdin&#225;nd_magyar_kir&#225;ly" TargetMode="External"/><Relationship Id="rId36" Type="http://schemas.openxmlformats.org/officeDocument/2006/relationships/hyperlink" Target="http://hu.wikipedia.org/wiki/Bethlen_Istv&#225;n_erd&#233;lyi_fejedelem" TargetMode="External"/><Relationship Id="rId37" Type="http://schemas.openxmlformats.org/officeDocument/2006/relationships/hyperlink" Target="http://hu.wikipedia.org/wiki/I._R&#225;k&#243;czi_Gy&#246;rgy" TargetMode="External"/><Relationship Id="rId38" Type="http://schemas.openxmlformats.org/officeDocument/2006/relationships/hyperlink" Target="http://hu.wikipedia.org/wiki/Hajd&#250;k" TargetMode="External"/><Relationship Id="rId39" Type="http://schemas.openxmlformats.org/officeDocument/2006/relationships/hyperlink" Target="http://hu.wikipedia.org/wiki/1630" TargetMode="External"/><Relationship Id="rId40" Type="http://schemas.openxmlformats.org/officeDocument/2006/relationships/hyperlink" Target="http://hu.wikipedia.org/wiki/Szeptember_28." TargetMode="External"/><Relationship Id="rId41" Type="http://schemas.openxmlformats.org/officeDocument/2006/relationships/hyperlink" Target="http://hu.wikipedia.org/wiki/T&#246;r&#246;k_Porta" TargetMode="External"/><Relationship Id="rId42" Type="http://schemas.openxmlformats.org/officeDocument/2006/relationships/hyperlink" Target="http://hu.wikipedia.org/wiki/1631" TargetMode="External"/><Relationship Id="rId43" Type="http://schemas.openxmlformats.org/officeDocument/2006/relationships/hyperlink" Target="http://hu.wikipedia.org/wiki/Erd&#233;ly" TargetMode="External"/><Relationship Id="rId44" Type="http://schemas.openxmlformats.org/officeDocument/2006/relationships/hyperlink" Target="http://hu.wikipedia.org/wiki/Magyarorsz&#225;g" TargetMode="External"/><Relationship Id="rId45" Type="http://schemas.openxmlformats.org/officeDocument/2006/relationships/hyperlink" Target="http://hu.wikipedia.org/wiki/1633" TargetMode="External"/><Relationship Id="rId46" Type="http://schemas.openxmlformats.org/officeDocument/2006/relationships/hyperlink" Target="http://hu.wikipedia.org/wiki/1639" TargetMode="External"/><Relationship Id="rId47" Type="http://schemas.openxmlformats.org/officeDocument/2006/relationships/hyperlink" Target="http://hu.wikipedia.org/wiki/Augusztus_27." TargetMode="External"/><Relationship Id="rId48" Type="http://schemas.openxmlformats.org/officeDocument/2006/relationships/hyperlink" Target="http://hu.wikipedia.org/wiki/Sopron" TargetMode="External"/><Relationship Id="rId49" Type="http://schemas.openxmlformats.org/officeDocument/2006/relationships/hyperlink" Target="http://hu.wikipedia.org/wiki/B&#233;cs" TargetMode="External"/><Relationship Id="rId50" Type="http://schemas.openxmlformats.org/officeDocument/2006/relationships/hyperlink" Target="http://hu.wikipedia.org/wiki/Pomer&#225;nia" TargetMode="External"/><Relationship Id="rId51" Type="http://schemas.openxmlformats.org/officeDocument/2006/relationships/hyperlink" Target="http://hu.wikipedia.org/wiki/1644" TargetMode="External"/><Relationship Id="rId52" Type="http://schemas.openxmlformats.org/officeDocument/2006/relationships/hyperlink" Target="http://hu.wikipedia.org/wiki/Augusztus_27." TargetMode="External"/><Relationship Id="rId53" Type="http://schemas.openxmlformats.org/officeDocument/2006/relationships/hyperlink" Target="http://hu.wikipedia.org/w/index.php?title=Sch&#246;ningen&amp;action=edit&amp;redlink=1" TargetMode="External"/><Relationship Id="rId54" Type="http://schemas.openxmlformats.org/officeDocument/2006/relationships/image" Target="media/image1.jpe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6:12:00Z</dcterms:created>
  <dc:creator>Zsofi</dc:creator>
  <dc:description/>
  <dc:language>en-US</dc:language>
  <cp:lastModifiedBy>Zsofi</cp:lastModifiedBy>
  <dcterms:modified xsi:type="dcterms:W3CDTF">2013-04-08T17:24:00Z</dcterms:modified>
  <cp:revision>7</cp:revision>
  <dc:subject/>
  <dc:title/>
</cp:coreProperties>
</file>